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20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20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19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0 год планируются  в сумме 17 554 900 руб., что на 19% больше, чем в уточненном плане на 2019 год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алоговых доходов в 2020 году в сравнении с ожидаемым поступлением в 2019 году намечено увеличение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ДФЛ на 34,6% или на 973,2 тыс. руб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налогу на имущество на 35,7 % или  на 374 тыс. руб., в связи с изменением расчета налога от кадастровой стоимости,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 земельному налогу на 0,9% или на 40 тыс. руб.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еналоговых доходов в 2020 году планируется   аренда на имущество и штрафы на уровне 2019 года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меньшение планируется по ЕСХН на 13,7% или на 283,4 тыс. руб.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20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цизы – 10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5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20 год в сумме </w:t>
      </w:r>
      <w:r>
        <w:rPr>
          <w:b/>
          <w:bCs/>
          <w:color w:val="000000"/>
          <w:sz w:val="28"/>
          <w:szCs w:val="28"/>
        </w:rPr>
        <w:t xml:space="preserve">11 017 200 </w:t>
      </w:r>
      <w:r>
        <w:rPr>
          <w:sz w:val="28"/>
          <w:szCs w:val="28"/>
        </w:rPr>
        <w:t xml:space="preserve"> руб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613 4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185 3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214 7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планируется на 2020 год в сумме 28 572 1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20 в сумме 28 572 1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19 года (численность населения в поселении  5,534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19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 -    54,9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ое хозяйство – 1,2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1,3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19,0 %,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молодежная политика  -     0,03 %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физкультура и спорт   -      0,03 %.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19 год бюджет поселения на 2020 год увеличился на 13,6% собственные доходы на 22,7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14:00Z</dcterms:created>
  <dc:creator>517_2</dc:creator>
  <dc:description/>
  <cp:keywords/>
  <dc:language>en-US</dc:language>
  <cp:lastModifiedBy>Пользователь Windows</cp:lastModifiedBy>
  <cp:lastPrinted>2019-11-11T10:54:00Z</cp:lastPrinted>
  <dcterms:modified xsi:type="dcterms:W3CDTF">2019-11-11T07:54:00Z</dcterms:modified>
  <cp:revision>55</cp:revision>
  <dc:subject/>
  <dc:title>Бюджет города был уточнен по доходам на 10788 тыс</dc:title>
</cp:coreProperties>
</file>