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БЮДЖЕТА ШКОЛЬНЕНСКОГО СЕЛЬСКОГО ПОСЕЛЕНИЯ ПО ДОХОД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0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гноза социально-экономического развития Школьненского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сновных направлений бюджетной политики Школьненского поселения на 2020-2022 годы и основных направлений налоговой политики Школьненского сельского поселения на 2020 - 2022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тчетности об исполнении бюджета Школьн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0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20 год и плановый период, а также исходя из ожидаемых итогов исполнения доходной части бюджета Школьненского сельского поселения за 2019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е собственных доходов на 2020 год и плановый период учтены изменения законодательства в ч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ой стоимости объектов налогообложения согласно главы 32 «Налог на имущество физических лиц» Налогов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адастровой оценки земель населенных пунктов на территории Краснодарского края, кадастровой оценки земель промышленности, энергетики, транспорта, связи, радиовещания, телевидения, информации, земель для обеспечения космической деятельности, земель обороны, безопасности и земель иного специального назначения на территории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доходов планируется на 2020 год в сумме 28 572 100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0 год планируются  в сумме 17 554 900 руб., что на 19% больше, чем в уточненном плане на 2019 год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ставе налоговых и неналоговых доходов на 2020 год доля налоговых доходов составляет 99,5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Школьненского сельского поселения занима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кцизы 5 418,9 тыс. рублей –  или 30,9 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 4440,0 тыс. рублей или 25,3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назначения по собственным доходам на 2020 - 2022 годы запланированы в соответствии с прогнозными данными и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Доходы от поступлений налога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налога на доходы физических лиц рассчитан исходя из фонда оплаты труда Школьненского поселения в объеме 194 994 тыс. рублей с применением ставки налога в размере 15 %. Прогноз поступления налога на доходы физических лиц на 2020 год составляет 3 785,0 тыс. рублей, что выше ожидаемой оценки поступления текущего года на 34,6 % 973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й акциз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доходов от уплаты акцизов на нефтепродукты, распределяемых с централизованного счета Федерального казначейства, рассчитан по дифференцированным нормативам отчислений, исходя из протяженности автомобильных дорог общего пользования местного значения, с учетом коэффициента снижения норматива распределения, установленного для Краснодарского края. Прогнозируемый объем поступления в 2020году составляет 5 418,9 тыс. рублей, что выше ожидаемой оценки на 1 118,9 тыс. рублей или на 2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Доходы от единого сельскохозяйственного нало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доходов по единому сельскохозяйственному налогу учтена сумма налога, подлежащая уплате за отчетный финансовый год, по данным налоговой отчетности с применением коэффициентов роста прибыли прибыльных предприятий сельского хозяйства, но со снижением к ожидаемой оценке текущего года. Прогноз на 2020 год по единому сельскохозяйственному налогу – 240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я налога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0 год налог на имущество физических лиц рассчитан исходя из кадастровой стоимости налогооблагаемых объектов недвижимости и применением налоговых вычетов и льгот. Прогноз на 2020 год составил 1420.0 тыс. рублей, что на 35,7 % или  на 374 тыс. руб. больше, чем ожидается в 2019 году в связи с изменением расчета налога от кадастровой стоимости, в связи с изменением расчета налога от кадастровой 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земельного налога учитывалась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дастровая оценка земель населенных пунктов и кадастровая оценка земель промышленности, энергетики, транспорта, связи на территории Краснодарского края. Прогноз на 2020 год составил 4400,0 тыс. рублей, что больше ожидаемого исполнении в 2019 году на 0,9% или на 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гнозировании неналоговых доходов, не имеющих постоянного характера поступлений и твердо установленных ставок, учитывалась ожидаемая оценка поступления в текущем году, количественные показ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безвозмездных поступлений осуществлялось в соответствии с проектом краевого закона «О краевом бюджете на 2020 год и на плановый период 2021 и 2022 годов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Школьненского сельского поселения Белореченского района безвозмездные поступления планируются на 2020 год в сумме </w:t>
      </w:r>
      <w:r>
        <w:rPr>
          <w:b/>
          <w:bCs/>
          <w:color w:val="000000"/>
          <w:sz w:val="28"/>
          <w:szCs w:val="28"/>
        </w:rPr>
        <w:t xml:space="preserve">11 017 200 </w:t>
      </w:r>
      <w:r>
        <w:rPr>
          <w:sz w:val="28"/>
          <w:szCs w:val="28"/>
        </w:rPr>
        <w:t xml:space="preserve"> руб., что на 14,6% меньше, чем в 2019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613 400 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185 3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14 7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Style15"/>
        <w:widowControl w:val="false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1:00Z</dcterms:created>
  <dc:creator>User1</dc:creator>
  <dc:description/>
  <cp:keywords/>
  <dc:language>en-US</dc:language>
  <cp:lastModifiedBy>Пользователь Windows</cp:lastModifiedBy>
  <cp:lastPrinted>2019-11-11T13:18:00Z</cp:lastPrinted>
  <dcterms:modified xsi:type="dcterms:W3CDTF">2019-11-11T10:19:00Z</dcterms:modified>
  <cp:revision>7</cp:revision>
  <dc:subject/>
  <dc:title/>
</cp:coreProperties>
</file>